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В церкви Рождества Пресвятой Богородицы началась реставрация кровли храма. Просим оказать помощь в приобретении оцинкованного железа.</w:t>
      </w:r>
    </w:p>
    <w:p>
      <w:pPr>
        <w:pStyle w:val="Normal"/>
        <w:rPr/>
      </w:pPr>
      <w:r>
        <w:rPr/>
        <w:t>Волгоградская обл., Урюпинский р-н, ст. Котовская.</w:t>
      </w:r>
    </w:p>
    <w:p>
      <w:pPr>
        <w:pStyle w:val="Normal"/>
        <w:rPr/>
      </w:pPr>
      <w:r>
        <w:rPr/>
        <w:t>Тел.: (8-84442) 9-33-23.</w:t>
      </w:r>
    </w:p>
    <w:p>
      <w:pPr>
        <w:pStyle w:val="Normal"/>
        <w:rPr/>
      </w:pPr>
      <w:r>
        <w:rPr/>
        <w:t>Р/с 40703810211100100084 в ОСБ РФ № 4012 Урюпинское г. Урюпинск Волгоградской обл., БИК 041806647, к/с 30101810100000000647 Волгоградское ОСБ 8621 г. Волгоград, ИНН 3431004654/343101001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 xml:space="preserve">Просим оказать посильную финансовую помощь для ремонта здания церкви. Нуждаемся в православной и патриотической литературе, аудио- и видеоматериалах для проведения миссионерской работы. </w:t>
      </w:r>
    </w:p>
    <w:p>
      <w:pPr>
        <w:pStyle w:val="Normal"/>
        <w:rPr/>
      </w:pPr>
      <w:r>
        <w:rPr/>
        <w:t>442263, Пензенская обл., Белинский р-н, с. Чернышево, Михаило-Архангельская церковь, священнику Георгию Панкину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Начато строительство храма. Своих средств очень мало. От имени прихода в честь прп. Исаакия Торопецкого (Затворника Киевопечерского) и жителей посёлка Старая Торопа обращаемся к вам за помощью.</w:t>
      </w:r>
    </w:p>
    <w:p>
      <w:pPr>
        <w:pStyle w:val="Normal"/>
        <w:rPr/>
      </w:pPr>
      <w:r>
        <w:rPr/>
        <w:t>172630, Тверская обл., Западнодвинский р-н, пос. Старая Торопа, ул. Кирова, д. 5. Тел.: 8 (48265) 3-13-85, настоятель храма иерей Тарасий Гаврышкив.</w:t>
      </w:r>
    </w:p>
    <w:p>
      <w:pPr>
        <w:pStyle w:val="Normal"/>
        <w:rPr/>
      </w:pPr>
      <w:r>
        <w:rPr/>
        <w:t>ИНН 6922003697, КПП 692201001,  БИК 042809679, р/с  40703810163150100112, к/с 30101800000000679 в Тверское ОСБ № 8607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Возлюбленные во Христе братья и сестры!</w:t>
      </w:r>
    </w:p>
    <w:p>
      <w:pPr>
        <w:pStyle w:val="Normal"/>
        <w:rPr/>
      </w:pPr>
      <w:r>
        <w:rPr/>
        <w:t>Наш храм Покрова Божией Матери, построенный в 1870 году, восстановить невозможно. Прихожане решили построить на том же месте новое здание церкви. Помогите!</w:t>
      </w:r>
    </w:p>
    <w:p>
      <w:pPr>
        <w:pStyle w:val="Normal"/>
        <w:rPr/>
      </w:pPr>
      <w:r>
        <w:rPr/>
        <w:t>Приходской совет храма Покрова Божией Матери.</w:t>
      </w:r>
    </w:p>
    <w:p>
      <w:pPr>
        <w:pStyle w:val="Normal"/>
        <w:rPr/>
      </w:pPr>
      <w:r>
        <w:rPr/>
        <w:t xml:space="preserve">Сбербанк РФ Псковское ОСБ 8630 г. Псков Великолукский отдел 169/01642 г. Невель, БИК 045805602, к/р 30101810300000000602, р/с (рублёвый) 40703810251160150350, </w:t>
      </w:r>
    </w:p>
    <w:p>
      <w:pPr>
        <w:pStyle w:val="Normal"/>
        <w:rPr/>
      </w:pPr>
      <w:r>
        <w:rPr/>
        <w:t>182523, Псковская обл., Невельский р-н, д. Стайки. п/о Туричино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Троицко-Успенский собор г. Кинешмы Ивановской обл. просит оказать материальную помощь на капитальный ремонт соборной колокольни.</w:t>
      </w:r>
    </w:p>
    <w:p>
      <w:pPr>
        <w:pStyle w:val="Normal"/>
        <w:rPr/>
      </w:pPr>
      <w:r>
        <w:rPr/>
        <w:t>Троицко-Успенский собор, Волжское ОСБ № 8578, ИНН 3703004766, КПП 370301001, р/с 40703810717160100095, к/с 30101810000000000608, БИК 042422782,</w:t>
      </w:r>
    </w:p>
    <w:p>
      <w:pPr>
        <w:pStyle w:val="Normal"/>
        <w:rPr/>
      </w:pPr>
      <w:r>
        <w:rPr/>
        <w:t xml:space="preserve">Банк: Ивановское ОСБ № 8639 </w:t>
      </w:r>
    </w:p>
    <w:p>
      <w:pPr>
        <w:pStyle w:val="Normal"/>
        <w:rPr/>
      </w:pPr>
      <w:r>
        <w:rPr/>
        <w:t>155800, г. Кинешма, Ивановской обл., ул. Советская, д. 2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Храм Зачатия Иоанна Крестителя лежит в руинах. Нужны деньги, стройматериалы, помощь специалистов-строителей, трудников, продукты питания. Любая посильная помощь.</w:t>
      </w:r>
    </w:p>
    <w:p>
      <w:pPr>
        <w:pStyle w:val="Normal"/>
        <w:rPr/>
      </w:pPr>
      <w:r>
        <w:rPr/>
        <w:t>601268, Владимирская обл., Суздальский р-н, с. Гавриловское, настоятелю храма иерею Геннадию Двуреченскому.</w:t>
      </w:r>
    </w:p>
    <w:p>
      <w:pPr>
        <w:pStyle w:val="Normal"/>
        <w:rPr/>
      </w:pPr>
      <w:r>
        <w:rPr/>
        <w:t>Тел.: (49231) 7-43-18. Тел. в Москве: 649-07-43, 8-905-725-63-63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Год назад в пос. Фирово Тверской обл. был заложен храм во имя Святой Троицы. Обращаемся к вам с просьбой: не откажите в посильной помощи.</w:t>
      </w:r>
    </w:p>
    <w:p>
      <w:pPr>
        <w:pStyle w:val="Normal"/>
        <w:rPr/>
      </w:pPr>
      <w:r>
        <w:rPr/>
        <w:t>ИНН 6945001625, БИК 042809679, к/с 30101810700000000679 В.-Волоцкое ОСБ № 2593, р/с 40703810763310120044.</w:t>
      </w:r>
    </w:p>
    <w:p>
      <w:pPr>
        <w:pStyle w:val="Normal"/>
        <w:rPr/>
      </w:pPr>
      <w:r>
        <w:rPr/>
        <w:t>172720, Тверская обл. Фировский р-н, пос. Фирово, ул. Первомайская, д. 5.</w:t>
      </w:r>
    </w:p>
    <w:p>
      <w:pPr>
        <w:pStyle w:val="Normal"/>
        <w:rPr/>
      </w:pPr>
      <w:r>
        <w:rPr/>
        <w:t>Тел.: (8239) 3-19-96.</w:t>
      </w:r>
    </w:p>
    <w:p>
      <w:pPr>
        <w:pStyle w:val="Normal"/>
        <w:rPr/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омогите сохранить дорогую святыню – Покровскую церковь в с. Красивом, построенную в 1880 г. К восстановлению церкви жители окрестных деревень приступили в 2002 г., но средств недостаточно.</w:t>
      </w:r>
    </w:p>
    <w:p>
      <w:pPr>
        <w:pStyle w:val="Normal"/>
        <w:rPr/>
      </w:pPr>
      <w:r>
        <w:rPr/>
        <w:t>ИНН 6807003890, КПП 680701001, Приход Покровской церкви с. Красивое Мичуринского р-на Тамбовской обл.</w:t>
      </w:r>
    </w:p>
    <w:p>
      <w:pPr>
        <w:pStyle w:val="Normal"/>
        <w:rPr/>
      </w:pPr>
      <w:r>
        <w:rPr/>
        <w:t>р/с 4070381052040000016, Банк получателя: Тамбовский РФ ОАО «Россельхозбанк» г. Тамбов, БИК 046850713, к/с 30101810600000000713.</w:t>
      </w:r>
    </w:p>
    <w:p>
      <w:pPr>
        <w:pStyle w:val="Normal"/>
        <w:rPr/>
      </w:pPr>
      <w:r>
        <w:rPr/>
        <w:t>8-903-588-12-62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Наш храм находится в крайне плачевном состоянии. Очень просим оказать любую посильную помощь в его восстановлении.</w:t>
      </w:r>
    </w:p>
    <w:p>
      <w:pPr>
        <w:pStyle w:val="Normal"/>
        <w:rPr/>
      </w:pPr>
      <w:r>
        <w:rPr/>
        <w:t>Приход церкви Рождества Богородицы с. Гульнево, Дмитровский р-н, Московской обл.</w:t>
      </w:r>
    </w:p>
    <w:p>
      <w:pPr>
        <w:pStyle w:val="Normal"/>
        <w:rPr/>
      </w:pPr>
      <w:r>
        <w:rPr/>
        <w:t>ИНН 5007040234, р/с 40703810701190000176 в ОАО Конверсбанк-Москва, к/с 30101810600000000876 в отд. № 1 Московского ТТУ Банка России, БИК 044583876, ИНН 7736003042, КПП 774401001.</w:t>
      </w:r>
    </w:p>
    <w:p>
      <w:pPr>
        <w:pStyle w:val="Normal"/>
        <w:rPr/>
      </w:pPr>
      <w:r>
        <w:rPr/>
        <w:t xml:space="preserve">8-905-749-68-48 </w:t>
      </w:r>
    </w:p>
    <w:p>
      <w:pPr>
        <w:pStyle w:val="Normal"/>
        <w:rPr/>
      </w:pPr>
      <w:r>
        <w:rPr/>
        <w:t>Протоиерей о. Алексий Тимофеев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Церковь Преображения, построенная в с. Столпцы Старожиловского р-на Рязанской обл. в 1761 г., – памятник церковного зодчества. В настоящее время находится в бедственном состоянии. Обращаемся ко всем православным с большой просьбой принять посильное участие в восстановлении и ремонте.</w:t>
      </w:r>
    </w:p>
    <w:p>
      <w:pPr>
        <w:pStyle w:val="Normal"/>
        <w:rPr/>
      </w:pPr>
      <w:r>
        <w:rPr/>
        <w:t>391185, Рязанская обл., Старожиловский р-н, с. Столпцы, храм Преображения.</w:t>
      </w:r>
    </w:p>
    <w:p>
      <w:pPr>
        <w:pStyle w:val="Normal"/>
        <w:rPr/>
      </w:pPr>
      <w:r>
        <w:rPr/>
        <w:t xml:space="preserve">ИНН 622100370, КПП 622101001, р/с 40703810853110100104, БИК 046126614, к/с 30101810500000000614 </w:t>
      </w:r>
    </w:p>
    <w:p>
      <w:pPr>
        <w:pStyle w:val="Normal"/>
        <w:rPr/>
      </w:pPr>
      <w:r>
        <w:rPr/>
        <w:t>Рязанское ОСБ № 8606 г. Рязань.</w:t>
      </w:r>
    </w:p>
    <w:p>
      <w:pPr>
        <w:pStyle w:val="Normal"/>
        <w:rPr>
          <w:lang w:val="en-US"/>
        </w:rPr>
      </w:pPr>
      <w:r>
        <w:rPr/>
        <w:t xml:space="preserve">Тел. 8-491-51-295-94, 8-905-185-70-74 </w:t>
      </w:r>
    </w:p>
    <w:p>
      <w:pPr>
        <w:pStyle w:val="Normal"/>
        <w:rPr/>
      </w:pPr>
      <w:r>
        <w:rPr/>
        <w:t xml:space="preserve">настоятель храма о. Александр. 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Дорогие братья и сестры во Христе!</w:t>
      </w:r>
    </w:p>
    <w:p>
      <w:pPr>
        <w:pStyle w:val="Normal"/>
        <w:rPr/>
      </w:pPr>
      <w:r>
        <w:rPr/>
        <w:t xml:space="preserve">В с. Федосьино в Юрьев-Польском р-не общине верующих православных христиан передаётся храм Рождества Божией Матери с приделом Архистратига Божия Михаила. Просим откликнуться на просьбу о помощи и молитвенной поддержке. </w:t>
      </w:r>
    </w:p>
    <w:p>
      <w:pPr>
        <w:pStyle w:val="Normal"/>
        <w:rPr/>
      </w:pPr>
      <w:r>
        <w:rPr/>
        <w:t>601809, Владимирская обл., Юрьев-Польский р-н, с. Федосьино, церковь Рождества Божией Матери.</w:t>
      </w:r>
    </w:p>
    <w:p>
      <w:pPr>
        <w:pStyle w:val="Normal"/>
        <w:rPr/>
      </w:pPr>
      <w:r>
        <w:rPr/>
        <w:t>Тел.: 8(919) 022 38 75 иеромонах Арсений (Железнов).</w:t>
      </w:r>
    </w:p>
    <w:p>
      <w:pPr>
        <w:pStyle w:val="Normal"/>
        <w:rPr/>
      </w:pPr>
      <w:r>
        <w:rPr/>
        <w:t>БИК 041708602, ИНН 3326002552, КПП 332601001, к/с 30101810000000000602, р/с 40703810210130100009 Владимирское ОСБ 8611 г. Владимир, Свято-Успенский Космин монастырь, Кольчугинское отд. 2484 АК СБ РФ г. Кольчугино.</w:t>
      </w:r>
    </w:p>
    <w:p>
      <w:pPr>
        <w:pStyle w:val="Normal"/>
        <w:rPr/>
      </w:pPr>
      <w:r>
        <w:rPr/>
        <w:t>С пометкой: Для Богородице-Рождественского храма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росим оказать помощь приходу больничного храма и Православной благотворительной организации «Милосердный самарянин».</w:t>
      </w:r>
    </w:p>
    <w:p>
      <w:pPr>
        <w:pStyle w:val="Normal"/>
        <w:rPr/>
      </w:pPr>
      <w:r>
        <w:rPr/>
        <w:t>153003, г. Иваново, ул. Парижской Коммуны, 5, 1-й корп. Первой ГКБ.</w:t>
      </w:r>
    </w:p>
    <w:p>
      <w:pPr>
        <w:pStyle w:val="Normal"/>
        <w:rPr>
          <w:lang w:val="en-US"/>
        </w:rPr>
      </w:pPr>
      <w:r>
        <w:rPr/>
        <w:t>Храм иконы Божией Матери «Целительница» – настоятелю храма иерею Олегу Михайловичу (Косову) – пожертвование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В ТЕМНИЦЕ БЫЛ…</w:t>
      </w:r>
    </w:p>
    <w:p>
      <w:pPr>
        <w:pStyle w:val="Normal"/>
        <w:rPr/>
      </w:pPr>
      <w:r>
        <w:rPr/>
        <w:t>Возлюбленные о Господе!</w:t>
      </w:r>
    </w:p>
    <w:p>
      <w:pPr>
        <w:pStyle w:val="Normal"/>
        <w:rPr/>
      </w:pPr>
      <w:r>
        <w:rPr/>
        <w:t>Просим оказать помощь  церкви во имя Серафима Саровского, расположенной в ИК-1 в Смоленской обл. Нет ладана, церковной утвари, православной литературы.</w:t>
      </w:r>
    </w:p>
    <w:p>
      <w:pPr>
        <w:pStyle w:val="Normal"/>
        <w:rPr/>
      </w:pPr>
      <w:r>
        <w:rPr/>
        <w:t>215500, Смоленская обл., Сафоновский р-н, пос. Анахово, ИК-1, отр. 3, Мирякову А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осердные христиане!</w:t>
      </w:r>
    </w:p>
    <w:p>
      <w:pPr>
        <w:pStyle w:val="Normal"/>
        <w:rPr/>
      </w:pPr>
      <w:r>
        <w:rPr/>
        <w:t xml:space="preserve">Помогите церкви в честь Царственных Мучеников Николая </w:t>
      </w:r>
      <w:r>
        <w:rPr>
          <w:lang w:val="en-US"/>
        </w:rPr>
        <w:t>II</w:t>
      </w:r>
      <w:r>
        <w:rPr/>
        <w:t xml:space="preserve"> и его семьи на территории ЛИУ-8. Нужен ремонт, книги, свечи и многое другое.</w:t>
      </w:r>
    </w:p>
    <w:p>
      <w:pPr>
        <w:pStyle w:val="Normal"/>
        <w:rPr/>
      </w:pPr>
      <w:r>
        <w:rPr/>
        <w:t>Архангельская обл., Плесецкий р-н, п/о Тимми, ЛИУ-8, старосте храма Бачинову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3:20:00Z</dcterms:created>
  <dc:creator>vvv</dc:creator>
  <dc:description/>
  <dc:language>en-US</dc:language>
  <cp:lastModifiedBy>vvv</cp:lastModifiedBy>
  <dcterms:modified xsi:type="dcterms:W3CDTF">2007-06-17T15:55:00Z</dcterms:modified>
  <cp:revision>3</cp:revision>
  <dc:subject/>
  <dc:title>Не оскудеет рука дающего</dc:title>
</cp:coreProperties>
</file>